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Spatial Deca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b/>
          <w:b/>
          <w:bCs/>
          <w:color w:val="000000"/>
          <w:sz w:val="30"/>
          <w:szCs w:val="30"/>
        </w:rPr>
      </w:pPr>
      <w:r>
        <w:rPr>
          <w:rFonts w:eastAsia="Times New Roman" w:cs="Times New Roman" w:ascii="Times New Roman" w:hAnsi="Times New Roman"/>
          <w:b/>
          <w:bCs/>
          <w:color w:val="000000"/>
          <w:sz w:val="30"/>
          <w:szCs w:val="30"/>
        </w:rPr>
        <w:t>H.E. Day '99</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b/>
          <w:b/>
          <w:bCs/>
          <w:color w:val="000000"/>
          <w:sz w:val="30"/>
          <w:szCs w:val="30"/>
        </w:rPr>
      </w:pPr>
      <w:r>
        <w:rPr>
          <w:rFonts w:eastAsia="Times New Roman" w:cs="Times New Roman" w:ascii="Times New Roman" w:hAnsi="Times New Roman"/>
          <w:b/>
          <w:bCs/>
          <w:color w:val="000000"/>
          <w:sz w:val="30"/>
          <w:szCs w:val="30"/>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Chapter 1</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aron Haas had died many times.  What's more, he was about to do it again.  He thought it somewhat ironic that he was trying very hard to stay alive, yet was willingly led to his death.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ncept was simple. Take any healthy human, scan his DNA into a computer, download his memories, and then destroy his existing body. Then send that data to another computer via a fiber-optic cable or satellite uplink (a week-long error-prone process) , interpret the binary memory code into cells and neurons, and download that information into a clone.  The process and execution of this scientific wonder is looked over by a team of highly trained technicians and engineers, all paid more than the President of the United States of North America for their services.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only sensation, they said, was a slight tickling in the back of the brain. As the world went black, Aaron disagreed.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awoke six days later, slightly confused, very tired, and in orbit around earth. He was aboard the USNASS Concord.  He lifted his head to see that he was surrounded by blurs in white lab coats.  One walked over and injected something into his upper arm.  Aaron's vision was indistinct, so he couldn't tell what it was he was being injected with or the face of the person injecting him.  Slowly his vision cleared, his hearing and sense of smell started working, and the exhaustion faded.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w's over, folks. Back to work," the figure standing in front of him said.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ve-hundred-thirty-fourth memory translation is a complete succes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why is that a surprise?" Aaron ask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not. Not with me in charge," was the repl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he's humble, too.  Good to see you again, Doc Chung!  How are things going up her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me old.  Working with losers like you and getting rich in the proces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t remind me. I put my life on the line constantly and get paid one-tenth of your salary. Can I hit you up for a loa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ouldn't afford the interes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believe it.  Somebody up here waiting for me?  Must be pretty urgent to call me up from my well-deserved vacatio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go in a moment.  One more shot." While he was saying this the doctor pulled out what looked like a miniature nail gun, placed it on Aaron's upper arm, and pulled the trigger.  Aaron didn't feel a thing.</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new wingman, or should I say wingwoman, is coming though next.  She'll meet you in the briefing room."</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Aaron walked down the dim orange-lit halls of the Concord he pondered the Doctor's last statement.  Very few men, let alone women, made it through the reflex and mental enhancing surgery required to become a space interceptor pilot.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he was there. The launch bay lift airlock door cycled open in front of him, giving him a full view of chaos. The air was filled with shouts for tools, curses, and a good amount of shrieking machinery.  The floor of the bay was covered with what looked to be every single component part of a Lancer class interceptor. He began to walk carefully around the various pieces, stepping over bundles of wire bigger than a man's thigh, skirting the fully active and afterburning engine, and finally arriving in the small dark corner officially known as the briefing room. There, waiting for him, were the ship's XO, Dane White, the DO, Butch Gwight, and the IO, Aristotle DeBois.  After the perfunctionary greetings, they all gathered round a large screen set in one wall.  The screen displayed a picture of an attractive woman that looked to be in her mid-twentie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ss Audra Renning. Callsign is 'Black Widow'.  She's your new wing, and as such, needs to be trained to work with you," the XO sai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she needs to know my strengths and weaknesses," Aaron interrupted, "but I'm not sure I see the need to call off my vacation."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XO and IO exchanged a dark look and a glance at a video camera on the far wall.</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know that you've been working hard for the past two years, but this, I think, is well worth your time." The XO looked over at the IO.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DeBois, if you would take it from her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r.  All you need to know, Mr. Haas, is that about a month ago Intel sources picked up a leak coming out of the Academy.  This leak was eventually narrowed down to four people, an instructor and three trainees. Ms. Renning was one of the latter.  We need to know if her loyalty is to us, or to the Eastern Coalitio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begin to see an explanatio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 I would expect nothing less from you.  The idea here is to isolate her, and you, in what appears to be realit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do you plan on doing that?" Aaron ask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easily. As I am not an engineer, I'll let Mr. Gwight explai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ay. As you were coming in, did you notice the mess on the floor?" the DO ask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re, how could I miss it?  Lancer kit  -- some assembly required." Aaron laugh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ny man. You are actually quite correct, except that it is two Lancers.  We had to rip out all the parts from a couple of interceptors to accommodate your assignment.  We replaced them with state-of-the-art computers, imaging technology, and Synth-Tell AIs.  The end result of all this is, once you climb into the modified interceptor, you can't really distinguish one reality from another.  You strap in, take off, go on patrol, and never even conceive that you are still sitting on the deck."</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well and good, Butch, but how do you simulate inertia?  Artificial gravity isn't versatile enough to imitate the effects of space combat and maneuvering."</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ch pointed.  Aaron looked, and laughed as the solution dawned on him.  Butch had indicated the repair berths, large U-shaped supports that were capable of holding and rotating anything up to the size and mass of a Mace-class bombe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tational inertia is solved by rotating the berths at the same speed as the craft would be rotating if it were real.  Acceleration is handled by an artificial gravity pad located behind the cockpit. The test pilots claim there is very little or no difference between reality and in the simulato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 start the simulation, it will only stop if your space craft is destroyed, the mission successfully ends, or she turns on you." Commented the XO.</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she can attack me, without anything happening to me at all?  Nic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O nodded, "If the mission is successful, the simulation will return you to exactly where you left off. She'll never know that she was being tested.  One more thing -- four frag grenades are attached to the back of her seat.  If her sim-Lancer is destroyed, the grenades will go off, and she will di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 you, Mr. Gwigh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im-mission will have you two encountering a wing of Marx-class fighters." Aaron snickered.  "This encounter will take place on the other side of Saturn, near it's moon, Tita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out as far away from earth as possible." Aaron added, "So Black Widow has every opportunity to defec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 Destroy your wingleader and escape to the workers' paradis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petitive beeping sound came from Commander White's left sleeve. He poked at it and Doc's voice issued from withi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s on her way down, Dane.  This one's pretty confident. Tell Haas to watch himself, oka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re, Doc."</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Click.</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Chapter 2</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dra Renning strode down the hall toward the lifts leading to the launch bay. As she waited for the lift doors to cycle open she tried to calm her uneasy stomach.  This was her first assignment out of the Academy, and she wasn't sure how well she'd perform in a real interceptor.  Sure, she'd flown the Javelin-class fighter, but that's nothing to a Lancer-class fighter-kille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ft started downwar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what about her new wingleader?  Aaron Haas, callsign Ripper, was one of the finest of the British Empire's pilots.  He had served for two years already, and was nearly invincible by anyone's standards. Would they get along?  Would he be distant and unreachabl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ft stopped.  The doors cycled ope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udra couldn't resist a slight smile.  </w:t>
      </w:r>
      <w:r>
        <w:rPr>
          <w:rFonts w:eastAsia="Times New Roman" w:cs="Times New Roman" w:ascii="Times New Roman" w:hAnsi="Times New Roman"/>
          <w:i/>
          <w:iCs/>
          <w:color w:val="000000"/>
          <w:sz w:val="24"/>
          <w:szCs w:val="24"/>
        </w:rPr>
        <w:t>Someone's been a little brutal with a laser torch</w:t>
      </w:r>
      <w:r>
        <w:rPr>
          <w:rFonts w:eastAsia="Times New Roman" w:cs="Times New Roman" w:ascii="Times New Roman" w:hAnsi="Times New Roman"/>
          <w:color w:val="000000"/>
          <w:sz w:val="24"/>
          <w:szCs w:val="24"/>
        </w:rPr>
        <w:t>, she thought.  She just hoped that whoever it was had remembered to put all the pieces back into her intercepto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started to pick her way across the bay floor, dodging hot sparks and swinging mech arms. As she approached the group of men in the far corner, she studied their features. The short, bald, and heavy one had the look of a hardened spacer. The deck boss, she thought. There was a tall sickly looking fellow off to the his right side holding a data pad. Probably the Intel geek. The last two looked to be in conversation, with one's back turned toward her. The geek made a slight gesture in her direction. The nearer one turn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ppe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 had two cold gray eyes, or would have if he didn't have a right corneal implant. The implant glowed a slight orange like her own. He was around six-one, she guessed, but his blond hair made him look taller. Definitely not someone you’d want to mess with.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was introduced to all of them, shaking each hand in turn.  The deck boss excused himself and wandered back to his work.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XO started the briefing. Her mind filed all the information away, without really hearing.  Her concentration was focused on Haas, catching him looking at her in a very cold and calculating way more than once during the briefing.</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riefing finished, Renning and Haas walked to their interceptors, did a visual check, and climbed up and strapped in.  Renning started a system diagnosis, and when everything checked out, taxied to the elevator.  The elevator jerked and slid downwards. The elevator halted on the level below, and Renning moved in line for the catapult behind Haa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they were in space and away from earth, Haas, Ripper, came over the com.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Widow, are you ready to activate your gatewa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y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ferring coordinate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ordinates downloaded and entered. Computing."</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ivate Gateway nod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ght of a thousand suns flared directly in front of her Lancer.  Blue-white swirls of rippling energy blew outward on the edges of the white-hole.  Space seemed to distort and twist. Blinding white started...and ended.  Saturn was now at azimuth to her Lancer.  Ripper's voice echoed in her headse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Widow, your systems check ou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y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your navcom for the nearest way point. Ladies firs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so much!"</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tim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way point was uneventful and they passed through quickly.  On the outskirts of the second, Black Widow detected a trace ion signature.  Her computer analyzed the trace and displayed the results on her implan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 I'm detecting two, possibly three bogies. Marx or Lenin-class fighter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ee, wing. Good work.  This ain't their space. Let's follow those two joker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y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Lancers banked into elegant turns and headed away on the vector of the ion trail.</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Chapter 3</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 an hour later there was still no sign, other than the steadily increasing ion trail, of the two enemy fighters.  The trail had led them into the rings of Saturn.  The rings were actually quite sparse, and they had no problem navigating around in them. Black Widow's radar sounded in regular beeps, telling her that there was no one beside Ripper out ther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o additional blips sounded.  Two new hunks of rock.</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e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Fou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 We've got two incoming!"</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ee 'em! Guns up!"</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rxes blew by at approximately 3200 m/sec throwing her Lancer around in the ion turbulence. The Lancers pulled up and accelerated to follow.  Both Marxes cut thrust and flipped end-over-end to face the Lancer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er and 30 cm cannon fire flew between both formations.  Black Widow saw her cannon bolts strike the lead Marx in the engine section.  An explosion blossomed into space as she went vertical to the planet and hit the afterburner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ckwav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thing that was not bolted down, and quite a few things that were, vibrated wildly.  Her teeth chattered together like the cannons on her interceptor. Then it passed. She focused on her corneal display and noted that the other Marx was hightailing it out of there.  The blip denoting Aaron was drifting seemingly out of control.</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pper? You alive, lea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Lock, Lock, Lock." Her early warning system screamed at her.  Her immediate response was, </w:t>
      </w:r>
      <w:r>
        <w:rPr>
          <w:rFonts w:eastAsia="Times New Roman" w:cs="Times New Roman" w:ascii="Times New Roman" w:hAnsi="Times New Roman"/>
          <w:i/>
          <w:iCs/>
          <w:color w:val="000000"/>
          <w:sz w:val="24"/>
          <w:szCs w:val="24"/>
        </w:rPr>
        <w:t xml:space="preserve">there's a third fighter!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ning - Missile Launch Detected. Warning - Missile Launch Detect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wo incoming missiles, there was not much she could do, but she did her best anyway.  She managed to shake one missile before the other ripped apart her left engine.  All her status displays glowed red.  Her implant showed a core meltdown in progress.  </w:t>
      </w:r>
      <w:r>
        <w:rPr>
          <w:rFonts w:eastAsia="Times New Roman" w:cs="Times New Roman" w:ascii="Times New Roman" w:hAnsi="Times New Roman"/>
          <w:i/>
          <w:iCs/>
          <w:color w:val="000000"/>
          <w:sz w:val="24"/>
          <w:szCs w:val="24"/>
        </w:rPr>
        <w:t>What a way to go</w:t>
      </w:r>
      <w:r>
        <w:rPr>
          <w:rFonts w:eastAsia="Times New Roman" w:cs="Times New Roman" w:ascii="Times New Roman" w:hAnsi="Times New Roman"/>
          <w:color w:val="000000"/>
          <w:sz w:val="24"/>
          <w:szCs w:val="24"/>
        </w:rPr>
        <w:t>, she though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 piece of electronic equipment went dark.</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canopy open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She was on the hangar bay of the Concord. Not in danger. Not in space. Not with 20 kilograms of weapons-grade plutonium about to rip though her back. </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th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glanced around.  There was Haas's Lancer sitting in a repair berth, with smoke, flames, and sparks coming from the cockpi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jumped down and ran flat-out to the XO that was watching calml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i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twentieth century it was called a 'Sting'."</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e not making sense!" she said with a hysterical note in her voic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ay. Fine. I'll explain it too you.  Aaron Haas was working for the Coalition.   We, unfortunately, didn't know that for certain until about two minutes ago."</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there wasn't a third fighter. It was Haas, wasn't i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He was having serious money trouble so he went to the Commies.  They paid off his debts and set him up with a hefty Swiss bank account. He was sent here to kill you. The grenades that killed him were supposed to kill you."</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y? Why would he want to kill m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father, Stan Renning, was captured on Mars two weeks ago.  He refused to continue his work, so the Commies held the threat of your death over his head.  Being Daddy's favorite does have disadvantages."</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h, God. I didn't know that he...could I return to my quarters, sir? I think I need som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ssion granted. Get some sleep. You'll need i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she left the landing bay, emergency teams pulled a charred and bloody body out of the cockpit's wreckage. The corneal implant still glowed diml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Chapter 4</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dra Renning entered her cabin, stumbled to her bunk, and turned on her personal video assistant.  "Any mail?" She asked.</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have one messag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Start of Message&g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156454@CompuServe.sol.mars.ne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BWidow@Sdf.gov.ne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ority:Highes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urity: 68-Bit encryption, MME encoding</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congratulate you on you successful penetration of the Concord.  Keep the data flowing, and there will be no need for further unpleasantness regarding your father.</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End of Message&gt;</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e message."</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Chapter 5</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a classified island somewhere in the Bahamas, Aaron Haas called up his stock portfolio on his corneal implant.  Hmm, he thought, the NASDAQ is goin' down. He sold all his Sol-Net stock for a sizable profit. A dull roar sounded from across the island, as a silver streak flew west. It's going to be a great vacation.</w:t>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440" w:leader="none"/>
        </w:tabs>
        <w:spacing w:lineRule="auto" w:line="240"/>
        <w:ind w:first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